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հայտ բացակայող ճանաչված քաղաքացու գույքի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նհայտ բացակայող ճանաչված քաղաքացու գույքը դատարանի վճռի հիման վրա տրվում է խնամակալության և հոգաբարձության մարմնի նշանակած անձին, որը գործում է այդ մարմնի հետ կնքած հավատարմագրային կառավարման պայմանագրի հիման վրա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67805648"/>
            <w:bookmarkStart w:id="1" w:name="__Fieldmark__0_216780564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67805648"/>
            <w:bookmarkStart w:id="3" w:name="__Fieldmark__1_216780564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ղաքացուն անհայտ բացակայող ճանաչելու մասին դատարանի օրինական ուժի մեջ մտած վճռի բնօրինակ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դիմումատուի մասին` տրված աշխատանքի վայրից կամ բնակության վայրից: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հայտ բացակայող ճանաչված քաղաքացուն   պատկանող գույքի կազմը հավաստող փաստաթղթերի բնօրինակները  (անշարժ և շարժական գույքի, գույքային իրավունքների   մասին վկայականներ, պայմանագրեր, հավաստագրեր, գրքույկներ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7955</wp:posOffset>
                  </wp:positionH>
                  <wp:positionV relativeFrom="paragraph">
                    <wp:posOffset>-4991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և դիմումատուի հետ կնքվում է հավատարմագրային կառավարման պայմանագիր, որը ենթակա է նոտարական վավերացման և պետական գրանցման,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հայտ բացակայող ճանաչված քաղաքացու գույքի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ՀՀ ........................   .......................  ..................................  դատարանի ,,     ,,  ............  20.. թ-ի N ............. օրինական ուժի մեջ մտած վճռով ...........................   ................................յանը  ճանաչվել է անհայտ բացակայող: Նրա գույքի մշտական կառավարման անհրաժեշտությոն է առաջացել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Խնդրում եմ ինձ նշանակել ........................  ....................................յանի գույքի հավատարմագրային կառավարիչ և ինձ հետ կնքել հավատարմագրային կառավարման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719"/>
        <w:gridCol w:w="306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Քաղաքացուն անհայտ բացակայող ճանաչելու մասին դատարանի օրինական ուժի մեջ մտած վճռի պատճեն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դիմումատուի բնակության և/կամ հաշվառման վայրից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դիմումատուի մասին` տրված աշխատանքի վայրից կամ բնակության վայրի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հայտ բացակայող ճանաչված քաղաքացուն   պատկանող գույքի կազմը հավաստող փաստաթղթերի պատճենները  (անշարժ և շարժական գույքի, գույքային իրավունքների   մասին վկայականներ, պայմանագրեր, հավաստագրեր, գրքույկներն և այլն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(ստորագրություն)       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42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7:00Z</dcterms:modified>
  <cp:revision>12</cp:revision>
  <dc:subject/>
  <dc:title/>
</cp:coreProperties>
</file>